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90260" cy="616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00" t="-5" r="-6" b="21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9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павильон по оказанию услуг общественного питания  по адресу: ул. Ленина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(Центральный городской парк)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4T03:43:00Z</dcterms:modified>
  <cp:revision>85</cp:revision>
  <dc:subject/>
  <dc:title> </dc:title>
</cp:coreProperties>
</file>